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Achievement standard S1.4: Groups of related chemical compoun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5678170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STA  NCEA  Practice Examination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2.55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STA  NCEA  Practice Examination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  <w:t>Answer schedu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"/>
        <w:gridCol w:w="2410"/>
        <w:gridCol w:w="2070"/>
        <w:gridCol w:w="1962"/>
        <w:gridCol w:w="1808"/>
        <w:gridCol w:w="6"/>
      </w:tblGrid>
      <w:tr>
        <w:trPr>
          <w:cantSplit w:val="true"/>
        </w:trPr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gement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tion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ble ,limestone chal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 any oth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b (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 diox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pt formul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b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cium chloride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 diox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o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y tw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correct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c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/alk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c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c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9-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d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xides of N/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ther oxid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d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rain is acid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d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cid reacts with the carbonate (ion) in the limest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 reacts with the sto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cid reacts with the carbonate (ion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A(e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drogen, sulfur, oxy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need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C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(OH)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(C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o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y tw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correct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g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Carbon dioxide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one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y two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correct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g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inc chloride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(g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Den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heav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ns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b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 density/light w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b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reactive oxide layer insoluble providing durable prote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reactive layer/coating on met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reactive oxide layer preventing further oxidat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reactive oxide layer insoluble providing durable protection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c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on is hard, rig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h neede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c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xy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c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drated iron ox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pt iron oxid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c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inse in fresh wate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d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store in oil (esp vegetable or fish oil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o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y tw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correct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d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lvanis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d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 stop it rusting/ corroding. If rust forms the zinc will then reduce it back to i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 stop it rusting/ corro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cause the zinc reacts with oxygen/ corrodes instead of the ir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rust forms the zinc will then reduce it back to iron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e 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rificial bloc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B(e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hey are easily replaced with new ones, 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ficult to have rigid joints in steel if layer of Zn  in betw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 stop it rusting/ corro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y corrode instead of the ir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hey are easily replaced with new ones, 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ficult to have rigid joints in steel if layer of Zn  in betwe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391"/>
        <w:gridCol w:w="2070"/>
        <w:gridCol w:w="1728"/>
        <w:gridCol w:w="2048"/>
      </w:tblGrid>
      <w:tr>
        <w:trPr>
          <w:cantSplit w:val="true"/>
        </w:trPr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gement</w:t>
            </w:r>
          </w:p>
        </w:tc>
      </w:tr>
      <w:tr>
        <w:trPr/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tion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, hydrog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h need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b 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b 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>O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b i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52500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0480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63" r="-1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tane corr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ne correc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c 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ane, ethane, propane, buta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tw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c 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rong, air t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valid rea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c i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e conveni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s up less volu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valid rea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o valid reason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c iv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Increase in chain length of alkanes increases the mp, b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lose to  being liquids at 20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increased pressure liquefaction occu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rease in chain length of alkanes increases the mp, b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lose to  being liquids at 20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increased pressure liquefaction occur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A(c v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veral options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Methane as high heat of combustion, and volatile g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ane/butane as high heat and easily liquefi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anol/ethanol as liquids and good he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valid rea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o valid reason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B(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+ 3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55600" cy="63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568" r="-101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2C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+ 2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 C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/2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B(b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le bl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B(c 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 / C / soo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correct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o correct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three correct</w:t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B(c 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B(c iii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unburnt carbon is also burnt which releases more energy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C(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Carbon diox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pt correct formu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C(b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Ferment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pt recognisable incorrect spel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C(c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Upon heating the gas would expa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would cause bubbles to form in the uncooked batter causing it to become thinner and cook fa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on cooking would stay as bubbles in the batter making it crunchie and ligh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on heating the gas would expa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would cause bubbles to form in the uncooked ba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ausing it to become thinner and cook fa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on cooking would stay as bubbles in the batter making it crunchie and ligh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45:00Z</dcterms:created>
  <dc:creator>Computing Facility</dc:creator>
  <dc:description/>
  <dc:language>en-US</dc:language>
  <cp:lastModifiedBy>Graeme Tinkler.</cp:lastModifiedBy>
  <cp:lastPrinted>2002-08-06T15:45:00Z</cp:lastPrinted>
  <dcterms:modified xsi:type="dcterms:W3CDTF">2002-08-18T09:45:00Z</dcterms:modified>
  <cp:revision>2</cp:revision>
  <dc:subject/>
  <dc:title>CSTA Chemistry answer schedule</dc:title>
</cp:coreProperties>
</file>